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681402918"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230906553"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889143974"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352908781"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566581320"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542866496"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477183415"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137921926"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870967668"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595029871"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915270666"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343865899"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75030636"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342891502"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583812871"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462961730"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320753754"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215972131"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420590266"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646119580"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866949694"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788273654"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290794474"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433175097"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359497620"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2106606374"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538789135"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910078094"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654138887"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780438932"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2079427642"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206419843"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574441612"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063097181"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080062099"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864303843"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013154497"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569856695"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414648588"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65848033"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58519470"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952886277"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441968915"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396089812"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802707628"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432315675"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726262282"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008583041"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606993374"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719977727"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942498578"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865420950"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795623802"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846436666"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906366578"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033232571"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581303498"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806609932"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675741339"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582126326"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748641817"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417473598"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145571102"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853014910"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351720321"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861847899"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077748003"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872529071"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607648378"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2054586124"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801933277"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642536589"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706841775"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710025016"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838010951"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878351581"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201507095"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654626181"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429003432"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630655138"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406403400"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2118420311"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1164282904"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898888615"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721090717"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